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p>
      <w:pPr>
        <w:pStyle w:val="Normal"/>
        <w:widowControl/>
        <w:pBdr/>
        <w:bidi w:val="0"/>
        <w:spacing w:lineRule="atLeast" w:line="460"/>
        <w:ind w:left="0" w:right="0" w:hanging="0"/>
        <w:rPr/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0" w:right="1607" w:hanging="0"/>
        <w:jc w:val="center"/>
        <w:rPr/>
      </w:pPr>
      <w:r>
        <w:rPr>
          <w:b/>
          <w:bCs/>
          <w:color w:val="3087B3"/>
          <w:sz w:val="30"/>
          <w:szCs w:val="30"/>
        </w:rPr>
        <w:t>164966: Test PPS-N REST API Calls with RxNorm Update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457200</wp:posOffset>
                </wp:positionH>
                <wp:positionV relativeFrom="paragraph">
                  <wp:posOffset>-17780</wp:posOffset>
                </wp:positionV>
                <wp:extent cx="29210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1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"/>
        <w:tabs>
          <w:tab w:val="clear" w:pos="720"/>
          <w:tab w:val="left" w:pos="5519" w:leader="none"/>
        </w:tabs>
        <w:bidi w:val="0"/>
        <w:ind w:left="120" w:right="0" w:hanging="0"/>
        <w:rPr/>
      </w:pPr>
      <w:r>
        <w:rPr/>
        <w:t xml:space="preserve">Creation Date:  </w:t>
      </w:r>
      <w:r>
        <w:rPr>
          <w:color w:val="5E5E5E"/>
        </w:rPr>
        <w:t>Feb 6, 2018 3:45:18 PM (UTC-06:00)</w:t>
        <w:tab/>
      </w:r>
      <w:r>
        <w:rPr>
          <w:color w:val="000000"/>
        </w:rPr>
        <w:t>Last Modified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>Jun 5, 2018 10:16:32 AM (UTC-05:00)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04" w:after="0"/>
        <w:ind w:left="120" w:right="0" w:hanging="0"/>
        <w:rPr/>
      </w:pPr>
      <w:r>
        <w:rPr/>
        <w:t>State:</w:t>
      </w:r>
      <w:r>
        <w:rPr>
          <w:spacing w:val="44"/>
        </w:rPr>
        <w:t xml:space="preserve"> 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300" w:before="48" w:after="0"/>
        <w:ind w:left="120" w:right="5002" w:hanging="0"/>
        <w:rPr/>
      </w:pPr>
      <w:r>
        <w:rPr/>
        <w:t xml:space="preserve">Originator:  </w:t>
      </w:r>
      <w:r>
        <w:rPr>
          <w:color w:val="5E5E5E"/>
        </w:rPr>
        <w:t>Cacho, Sylvia M. (ManTech)</w:t>
        <w:tab/>
      </w:r>
      <w:r>
        <w:rPr>
          <w:color w:val="000000"/>
        </w:rPr>
        <w:t>Owner: Type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>Manual</w:t>
      </w:r>
    </w:p>
    <w:p>
      <w:pPr>
        <w:pStyle w:val="TextBody"/>
        <w:bidi w:val="0"/>
        <w:spacing w:before="1" w:after="0"/>
        <w:ind w:left="120" w:right="0" w:hanging="0"/>
        <w:rPr/>
      </w:pPr>
      <w:r>
        <w:rPr/>
        <w:t>Test Data:</w:t>
      </w:r>
      <w:r>
        <w:rPr>
          <w:spacing w:val="44"/>
        </w:rPr>
        <w:t xml:space="preserve"> </w:t>
      </w:r>
      <w:r>
        <w:rPr>
          <w:color w:val="5E5E5E"/>
        </w:rPr>
        <w:t>Unassigned</w:t>
      </w:r>
    </w:p>
    <w:p>
      <w:pPr>
        <w:pStyle w:val="TextBody"/>
        <w:bidi w:val="0"/>
        <w:spacing w:before="4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480"/>
        <w:ind w:left="120" w:right="6847" w:hanging="0"/>
        <w:rPr/>
      </w:pPr>
      <w:r>
        <w:rPr/>
        <w:t>Copied From:</w:t>
      </w:r>
      <w:r>
        <w:rPr>
          <w:color w:val="3087B3"/>
        </w:rPr>
        <w:t xml:space="preserve">B6S2 - Test PPS-N REST API Calls </w:t>
      </w:r>
      <w:r>
        <w:rPr>
          <w:color w:val="000000"/>
        </w:rPr>
        <w:t xml:space="preserve">Description:  </w:t>
      </w:r>
      <w:r>
        <w:rPr>
          <w:color w:val="5E5E5E"/>
        </w:rPr>
        <w:t>PPS-N Rest calls for regression testing: Here are the sequence of calls we make to ISAAC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98" w:leader="none"/>
        </w:tabs>
        <w:bidi w:val="0"/>
        <w:spacing w:lineRule="auto" w:line="249" w:before="21" w:after="0"/>
        <w:ind w:left="120" w:right="1170" w:hanging="0"/>
        <w:rPr/>
      </w:pPr>
      <w:r>
        <w:rPr>
          <w:color w:val="5E5E5E"/>
        </w:rPr>
        <w:t>https://</w:t>
      </w:r>
      <w:r>
        <w:rPr/>
        <w:t xml:space="preserve"> URL:PORT</w:t>
      </w:r>
      <w:r>
        <w:rPr>
          <w:color w:val="5E5E5E"/>
        </w:rPr>
        <w:t>/isaac-rest_1/rest/1/search/sememes?query=%7bVUID%7d&amp;treatAsString=true&amp;expand= referencedConcept&amp;sememeAssemblageId=f31f3d89-5a6f-5e1f-81d3-5b68344d96f9&amp;modules=af41fd9e-c239-5f30-9944-14785e368ed4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298" w:leader="none"/>
        </w:tabs>
        <w:bidi w:val="0"/>
        <w:ind w:left="297" w:right="0" w:hanging="177"/>
        <w:rPr/>
      </w:pPr>
      <w:r>
        <w:rPr>
          <w:color w:val="5E5E5E"/>
        </w:rPr>
        <w:t>Insert pharmacy product VUID for {VUID}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298" w:leader="none"/>
        </w:tabs>
        <w:bidi w:val="0"/>
        <w:spacing w:before="8" w:after="0"/>
        <w:ind w:left="297" w:right="0" w:hanging="177"/>
        <w:rPr/>
      </w:pPr>
      <w:r>
        <w:rPr>
          <w:color w:val="5E5E5E"/>
        </w:rPr>
        <w:t>Save off the UUID from the first returned result (so there should only be one result)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98" w:leader="none"/>
        </w:tabs>
        <w:bidi w:val="0"/>
        <w:spacing w:lineRule="auto" w:line="249" w:before="8" w:after="0"/>
        <w:ind w:left="120" w:right="357" w:hanging="0"/>
        <w:rPr/>
      </w:pPr>
      <w:r>
        <w:rPr>
          <w:color w:val="5E5E5E"/>
        </w:rPr>
        <w:t>https://</w:t>
      </w:r>
      <w:r>
        <w:rPr/>
        <w:t xml:space="preserve"> URL:PORT</w:t>
      </w:r>
      <w:r>
        <w:rPr>
          <w:color w:val="5E5E5E"/>
        </w:rPr>
        <w:t xml:space="preserve"> /isaac-rest_1/rest/1/sememe/forReferencedComponent/%7bUUID%7d?assemblage=6f30b976-5b58-5c3d- bb7d-af3aa36a6468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298" w:leader="none"/>
        </w:tabs>
        <w:bidi w:val="0"/>
        <w:ind w:left="297" w:right="0" w:hanging="177"/>
        <w:rPr/>
      </w:pPr>
      <w:r>
        <w:rPr>
          <w:color w:val="5E5E5E"/>
        </w:rPr>
        <w:t>Use the above-saved UUID for {UUID}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98" w:leader="none"/>
        </w:tabs>
        <w:bidi w:val="0"/>
        <w:spacing w:before="8" w:after="0"/>
        <w:ind w:left="297" w:right="0" w:hanging="177"/>
        <w:rPr/>
      </w:pPr>
      <w:r>
        <w:rPr>
          <w:color w:val="5E5E5E"/>
        </w:rPr>
        <w:t>https://</w:t>
      </w:r>
      <w:r>
        <w:rPr/>
        <w:t xml:space="preserve"> URL:PORT</w:t>
      </w:r>
      <w:r>
        <w:rPr>
          <w:color w:val="5E5E5E"/>
        </w:rPr>
        <w:t xml:space="preserve"> /isaac-rest_1/rest/1/concept/descriptions/%7bUUID%7d?expand=referencedDetails&amp;includeAttributes=true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298" w:leader="none"/>
        </w:tabs>
        <w:bidi w:val="0"/>
        <w:spacing w:before="8" w:after="0"/>
        <w:ind w:left="297" w:right="0" w:hanging="177"/>
        <w:rPr/>
      </w:pPr>
      <w:r>
        <w:rPr>
          <w:color w:val="5E5E5E"/>
        </w:rPr>
        <w:t>Use the above-saved UUID for {UUID}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79" w:hanging="0"/>
        <w:rPr/>
      </w:pPr>
      <w:r>
        <w:rPr/>
        <w:t xml:space="preserve">Function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 Phase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5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-4163060</wp:posOffset>
                </wp:positionH>
                <wp:positionV relativeFrom="page">
                  <wp:posOffset>1270</wp:posOffset>
                </wp:positionV>
                <wp:extent cx="15180945" cy="2689860"/>
                <wp:effectExtent l="5080" t="1905" r="10160" b="1270"/>
                <wp:wrapNone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80840" cy="2689920"/>
                          <a:chOff x="0" y="0"/>
                          <a:chExt cx="15180840" cy="2689920"/>
                        </a:xfrm>
                      </wpg:grpSpPr>
                      <wps:wsp>
                        <wps:cNvSpPr/>
                        <wps:spPr>
                          <a:xfrm>
                            <a:off x="416448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5280" y="0"/>
                            <a:ext cx="12600" cy="2689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4480" y="0"/>
                            <a:ext cx="12600" cy="2689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180840" cy="224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Using the SoapUI tool, complete an RXNorm pharmacy product lookup using a GET request to the corresponding REST API, as follows: Endpoint (base URL):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FF"/>
                                  <w:lang w:eastAsia="zh-CN" w:bidi="hi-IN"/>
                                </w:rPr>
                                <w:t>https://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URL:PO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source: /isaac-rest_1/rest/1/search/semem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rameters: ?query=4029618&amp;treatAsString=true&amp;expand=referencedConcept&amp;sememeAssemblageId=f31f3d89-5a6f-5e1f-81d3-5b68344d96f9&amp; modules=af41fd9e-c239-5f30-9944-14785e368ed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 the above example, 4029618 is the VUID to look up. This results in the the following GET reques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GET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FF"/>
                                  <w:lang w:eastAsia="zh-CN" w:bidi="hi-IN"/>
                                </w:rPr>
                                <w:t>https://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URL:PORT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FF"/>
                                  <w:lang w:eastAsia="zh-CN" w:bidi="hi-IN"/>
                                </w:rPr>
                                <w:t xml:space="preserve"> /isaac-rest_1/rest/1/search/sememes?query=4029618&amp;treatAsString=true&amp;expand= referencedConcept&amp;sememeAssemblageId=f31f3d89-5a6f-5e1f-81d3-5b68344d96f9&amp;modules=af41fd9e-c239-5f30-9944-14785e368ed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he call successfully hits the server, and the API returns the requested data, including the UUID (dd26ab6b-72e5-5863-bf23-8fcfd845fee8)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-327.8pt;margin-top:0.1pt;width:1195.35pt;height:211.8pt" coordorigin="-6556,2" coordsize="23907,4236">
                <v:shape id="shape_0" stroked="f" o:allowincell="f" style="position:absolute;left:-6556;top:2;width:23906;height:354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Using the SoapUI tool, complete an RXNorm pharmacy product lookup using a GET request to the corresponding REST API, as follows: Endpoint (base URL):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FF"/>
                            <w:lang w:eastAsia="zh-CN" w:bidi="hi-IN"/>
                          </w:rPr>
                          <w:t>https://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URL:PO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source: /isaac-rest_1/rest/1/search/semem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rameters: ?query=4029618&amp;treatAsString=true&amp;expand=referencedConcept&amp;sememeAssemblageId=f31f3d89-5a6f-5e1f-81d3-5b68344d96f9&amp; modules=af41fd9e-c239-5f30-9944-14785e368ed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 the above example, 4029618 is the VUID to look up. This results in the the following GET request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GET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FF"/>
                            <w:lang w:eastAsia="zh-CN" w:bidi="hi-IN"/>
                          </w:rPr>
                          <w:t>https://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URL:PORT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FF"/>
                            <w:lang w:eastAsia="zh-CN" w:bidi="hi-IN"/>
                          </w:rPr>
                          <w:t xml:space="preserve"> /isaac-rest_1/rest/1/search/sememes?query=4029618&amp;treatAsString=true&amp;expand= referencedConcept&amp;sememeAssemblageId=f31f3d89-5a6f-5e1f-81d3-5b68344d96f9&amp;modules=af41fd9e-c239-5f30-9944-14785e368ed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he call successfully hits the server, and the API returns the requested data, including the UUID (dd26ab6b-72e5-5863-bf23-8fcfd845fee8)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6930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59080"/>
                <wp:effectExtent l="1905" t="1905" r="0" b="0"/>
                <wp:wrapNone/>
                <wp:docPr id="7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0"/>
                            <a:ext cx="7714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1pt;margin-top:0.1pt;width:540.45pt;height:20.4pt" coordorigin="2,2" coordsize="10809,408">
                <v:shape id="shape_0" stroked="f" o:allowincell="f" style="position:absolute;left:4789;top:2;width:121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4955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27940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7940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Using the UUID returned in Step 1, complete the following GET reques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113" w:right="0" w:hanging="0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/>
                              <w:ind w:left="113" w:right="930" w:hanging="0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https://</w:t>
                            </w:r>
                            <w:r>
                              <w:rPr/>
                              <w:t xml:space="preserve"> URL:PORT</w:t>
                            </w:r>
                            <w:r>
                              <w:rPr>
                                <w:color w:val="0000FF"/>
                              </w:rPr>
                              <w:t xml:space="preserve"> /isaac-rest_1/rest/1/sememe/forReferencedComponent/dd26ab6b-72e5-5863-bf23-8fcfd845fee8? assemblage=6f30b976-5b58-5c3d-bb7d-af3aa36a646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4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814" w:hanging="0"/>
                              <w:rPr/>
                            </w:pPr>
                            <w:r>
                              <w:rPr/>
                              <w:t xml:space="preserve">The call successfully hits the server, and the API returns the RxCUI.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20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Using the UUID returned in Step 1, complete the following GET request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113" w:right="0" w:hanging="0"/>
                        <w:rPr/>
                      </w:pPr>
                      <w:r>
                        <w:rPr/>
                        <w:t>: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b/>
                          <w:b/>
                          <w:bCs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249"/>
                        <w:ind w:left="113" w:right="930" w:hanging="0"/>
                        <w:rPr/>
                      </w:pPr>
                      <w:r>
                        <w:rPr>
                          <w:color w:val="0000FF"/>
                        </w:rPr>
                        <w:t>https://</w:t>
                      </w:r>
                      <w:r>
                        <w:rPr/>
                        <w:t xml:space="preserve"> URL:PORT</w:t>
                      </w:r>
                      <w:r>
                        <w:rPr>
                          <w:color w:val="0000FF"/>
                        </w:rPr>
                        <w:t xml:space="preserve"> /isaac-rest_1/rest/1/sememe/forReferencedComponent/dd26ab6b-72e5-5863-bf23-8fcfd845fee8? assemblage=6f30b976-5b58-5c3d-bb7d-af3aa36a6468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4" w:after="0"/>
                        <w:ind w:left="0" w:right="0" w:hanging="0"/>
                        <w:rPr>
                          <w:b/>
                          <w:b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bCs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814" w:hanging="0"/>
                        <w:rPr/>
                      </w:pPr>
                      <w:r>
                        <w:rPr/>
                        <w:t xml:space="preserve">The call successfully hits the server, and the API returns the RxCUI.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242824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4282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42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Using the UUID returned in Step 1, complete the following GET request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/>
                              <w:ind w:left="113" w:right="1352" w:hanging="0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https://</w:t>
                            </w:r>
                            <w:r>
                              <w:rPr/>
                              <w:t xml:space="preserve"> URL:PORT</w:t>
                            </w:r>
                            <w:r>
                              <w:rPr>
                                <w:color w:val="0000FF"/>
                              </w:rPr>
                              <w:t xml:space="preserve"> /isaac-rest_1/rest/1/concept/descriptions/dd26ab6b-72e5-5863-bf23-8fcfd845fee8?expand= referencedDetails&amp;includeAttributes=tru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3350" w:hanging="0"/>
                              <w:rPr/>
                            </w:pPr>
                            <w:r>
                              <w:rPr/>
                              <w:t xml:space="preserve">The call successfully hits the server, and the API returns the Extended Description data for the concept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91.2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Using the UUID returned in Step 1, complete the following GET request: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b/>
                          <w:b/>
                          <w:bCs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249"/>
                        <w:ind w:left="113" w:right="1352" w:hanging="0"/>
                        <w:rPr/>
                      </w:pPr>
                      <w:r>
                        <w:rPr>
                          <w:color w:val="0000FF"/>
                        </w:rPr>
                        <w:t>https://</w:t>
                      </w:r>
                      <w:r>
                        <w:rPr/>
                        <w:t xml:space="preserve"> URL:PORT</w:t>
                      </w:r>
                      <w:r>
                        <w:rPr>
                          <w:color w:val="0000FF"/>
                        </w:rPr>
                        <w:t xml:space="preserve"> /isaac-rest_1/rest/1/concept/descriptions/dd26ab6b-72e5-5863-bf23-8fcfd845fee8?expand= referencedDetails&amp;includeAttributes=true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b/>
                          <w:b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bCs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3350" w:hanging="0"/>
                        <w:rPr/>
                      </w:pPr>
                      <w:r>
                        <w:rPr/>
                        <w:t xml:space="preserve">The call successfully hits the server, and the API returns the Extended Description data for the concept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3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3080" cy="146685"/>
                <wp:effectExtent l="4445" t="4445" r="3810" b="0"/>
                <wp:wrapNone/>
                <wp:docPr id="13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040" cy="146520"/>
                          <a:chOff x="0" y="0"/>
                          <a:chExt cx="6863040" cy="14652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3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3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3392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3pt;margin-top:0.3pt;width:540.4pt;height:11.5pt" coordorigin="6,6" coordsize="10808,230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4224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" w:hanging="178"/>
      </w:pPr>
      <w:rPr>
        <w:sz w:val="16"/>
        <w:b w:val="false"/>
        <w:szCs w:val="16"/>
        <w:bCs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97" w:hanging="178"/>
      </w:pPr>
      <w:rPr>
        <w:sz w:val="16"/>
        <w:b w:val="false"/>
        <w:szCs w:val="16"/>
        <w:bCs w:val="false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91" w:hanging="17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85" w:hanging="17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78" w:hanging="17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72" w:hanging="17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65" w:hanging="17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59" w:hanging="17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52" w:hanging="178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5</Characters>
  <CharactersWithSpaces>1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1:04:00Z</dcterms:created>
  <dc:creator/>
  <dc:description/>
  <dc:language>en-US</dc:language>
  <cp:lastModifiedBy/>
  <dcterms:modified xsi:type="dcterms:W3CDTF">2018-07-20T11:04:00Z</dcterms:modified>
  <cp:revision>1</cp:revision>
  <dc:subject/>
  <dc:title/>
</cp:coreProperties>
</file>